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3060" w:right="3060" w:hanging="0"/>
        <w:jc w:val="center"/>
        <w:rPr/>
      </w:pPr>
      <w:r>
        <w:rPr>
          <w:rtl w:val="true"/>
        </w:rPr>
        <w:t>رس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ّ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حن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ْ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2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مقدمة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كلم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َّذي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صار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جسدً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،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طريق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مشاركتن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آ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ابن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1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ذاك الَّذي كانَ مُنذُ البَدْء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ذاك الَّذي سَمِعنا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ذاك الَّذي رَأَيناهُ بِعَينَي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ذاكَ الَّذي تَأَمَّلنا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لَمَسَتْه يَدا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مِن كَلِمَةِ الحَياة</w:t>
      </w:r>
      <w:r>
        <w:rPr>
          <w:color w:val="3D1E02"/>
          <w:rtl w:val="true"/>
        </w:rPr>
        <w:t>,</w:t>
        <w:br/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 الحَياةَ ظَهَرَت فرَأَينا ونَشهَد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نُبَشِّرُكمِ بِتلكَ الحَياةِ الأَبدِيَّةِ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الَّتي كانَت لَدى الآب فتَجلَّت لَنا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ذاكَ الَّذي رَأَيناه وسَمِعناه </w:t>
      </w:r>
      <w:r>
        <w:rPr>
          <w:color w:val="3D1E02"/>
          <w:rtl w:val="true"/>
        </w:rPr>
        <w:t>,</w:t>
      </w:r>
      <w:r>
        <w:rPr>
          <w:color w:val="3D1E02"/>
          <w:rtl w:val="true"/>
        </w:rPr>
        <w:t xml:space="preserve">نُبَشِّرُكم بِه أَنتم أَيضً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ِتَكونَ لَكَم أَيضًا مُشاركَةٌ معَ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مُشاركتُنا هي مُشاركةٌ لِلآب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لاَبنِه يسوعَ المسيح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نَّنا نَكُتبُ إِلَيكم بِذلِك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ِيَكونَ فَرَحُنا تامًّا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سي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5</w:t>
      </w:r>
      <w:r>
        <w:rPr>
          <w:color w:val="3D1E02"/>
          <w:rtl w:val="true"/>
        </w:rPr>
        <w:t>إِليكمُ البَلاغَ الَّذي سمِعناه مِنه ونخبِرُكم به</w:t>
      </w:r>
      <w:r>
        <w:rPr>
          <w:color w:val="3D1E02"/>
          <w:rtl w:val="true"/>
        </w:rPr>
        <w:t xml:space="preserve">: </w:t>
        <w:br/>
      </w:r>
      <w:r>
        <w:rPr>
          <w:color w:val="3D1E02"/>
          <w:rtl w:val="true"/>
        </w:rPr>
        <w:t>إِنَّ اللهَ نورٌ لا ظَلامَ في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فإِذا قُلْن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َنا مُشارَكةٌ معَ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  <w:br/>
      </w:r>
      <w:r>
        <w:rPr>
          <w:color w:val="3D1E02"/>
          <w:rtl w:val="true"/>
        </w:rPr>
        <w:t xml:space="preserve">ونحنُ نَسيرُ في الظَّلا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كُنَّا كاذِبينَ ولَم نَعمَلْ لِلحَقّ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مَّا إِذا سِرْنا في النُّور كما أَنَّه هو في النُّور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لَنا مُشارَكةٌ بعضُنا مع بَعض</w:t>
      </w:r>
      <w:r>
        <w:rPr>
          <w:color w:val="3D1E02"/>
          <w:rtl w:val="true"/>
        </w:rPr>
        <w:t xml:space="preserve">, </w:t>
        <w:br/>
      </w:r>
      <w:r>
        <w:rPr>
          <w:color w:val="3D1E02"/>
          <w:rtl w:val="true"/>
        </w:rPr>
        <w:t>ودَمُ يسوعَ ابنِه يُطَهِّرُنا مِن كُلِّ خَطيئَة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رط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ول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اجتنا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خطيئة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8</w:t>
      </w:r>
      <w:r>
        <w:rPr>
          <w:color w:val="3D1E02"/>
          <w:rtl w:val="true"/>
        </w:rPr>
        <w:t>إِذا قُلْن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نا بِلا خطيئة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  <w:br/>
      </w:r>
      <w:r>
        <w:rPr>
          <w:color w:val="3D1E02"/>
          <w:rtl w:val="true"/>
        </w:rPr>
        <w:t>ضَلَّلْنا أَنفُسَنا ولَم يَكُنِ الحقُّ فين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ذا اعتَرَفْنا بِخَطايا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إِنَّه أَمينٌ بارّ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يَغفِرُ لَنا خَطايا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ُيطَهِّرُنا مِن كُلِّ إِثْ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إِذا قُلْنا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نا لم نَخْطَأْ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 </w:t>
        <w:br/>
      </w:r>
      <w:r>
        <w:rPr>
          <w:color w:val="3D1E02"/>
          <w:rtl w:val="true"/>
        </w:rPr>
        <w:t xml:space="preserve">جَعَلْناه كاذِبًا ولَم تَكُنْ كَلِمَتُه فينا 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2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ا بَنِيَّ، أَكتُبُ إِلَيكم بِهذا لِئَلاَّ تخطَأُوا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وإِن خَطِئ أَحدٌ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هُناك شَفيعٌ لَنا عِندَ الآب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هو يسوعُ المَسيحُ البارّ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ه كَفَّارةٌ لِخَطايا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ا لِخَطايانا وحْدَه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بل لِخَطايا العالَمِ أَجمعَ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رط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ثاني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حفظ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وصاي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ل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سيَّم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حب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ما نَعرِفُ بِه أَنَّنا نَعرِفُ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هو أَن نَحفَظَ وَصايا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َن قالَ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ي أَعرِفُ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  <w:br/>
      </w:r>
      <w:r>
        <w:rPr>
          <w:color w:val="3D1E02"/>
          <w:rtl w:val="true"/>
        </w:rPr>
        <w:t xml:space="preserve">ولَم يَحفَظْ وَصايا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كان كاذِبًا ولَم يَكُنِ الحَقُّ في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مَّا مَن حَفِظَ كَلِمَتَه فإِنَّ مَحَبَّتَه للهِ قد ِاكتَملَت فيه حَقًّ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بِذلك نَعرِفُ أَنَّنا في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 قالَ إِنَّه مُقيمٌ في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َجَبَ علَيه أَن بَسِيرَ هو أَيضً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كما سارَ يَسوع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يُّها الأَحِبَّاء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َيسَ بِوَصِيَّةٍ جَديدَةٍ أَكتُبُ إِلَيك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بل بِوَصِيَّةٍ قَديم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هي عِندكم مُنذُ البَدْء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وهذهِ الوَصِيَّةُ القَديمة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هي الكَلِمَةُ الَّتي سَمِعتُموه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على أَنَّها أَيضًا وصِيَّةٌ جَديد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كتُبُ بِها إِلَيكم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وذاكَ حَقٌّ في شأنِه وفي شأنِك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أَنَّ الظَّلامَ على زَوال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النُّورَ الحَقَّ أَخَذَ يُضيء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 قالَ إِنَّه في النّور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هو يُبغِضُ أَخا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م يَزَلْ في الظَّلام إِلى الآن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 أَحَبَّ أَخاه أَقامَ في النُّور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لم يَكُنْ فيه سَبَبُ عَثرَة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مَّا مَن أُبغَضَ أَخاه فهو في الظَّلامِ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في الظَّلامِ يَسير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لا يَدْري إِلى أَينَ يَذهَب لأَنَّ الظَّلامَ أَعْمى عَينَيه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رط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ثالث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صرف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نفس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دنيا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كَتُبُ إِلَيكم يا بَنِيَّ</w:t>
      </w:r>
      <w:r>
        <w:rPr>
          <w:color w:val="3D1E02"/>
          <w:rtl w:val="true"/>
        </w:rPr>
        <w:t xml:space="preserve">: 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 خَطاياكم غُفِرَت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بِفَضْلِ اسمِ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كتُبُ إِلَيكم أَيُّها الآباء</w:t>
      </w:r>
      <w:r>
        <w:rPr>
          <w:color w:val="3D1E02"/>
          <w:rtl w:val="true"/>
        </w:rPr>
        <w:t xml:space="preserve">: 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كم تَعرِفونَ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ذاكَ الَّذي كانَ مُنذُ البَدْء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أَكتُبُ إِلَيكم أَيُّها الشُّبَّان</w:t>
      </w:r>
      <w:r>
        <w:rPr>
          <w:color w:val="3D1E02"/>
          <w:rtl w:val="true"/>
        </w:rPr>
        <w:t xml:space="preserve">: 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كم غَلَبتُمُ الشِّرِّير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َتَبتُ إِلَيكم يا بَنِيَّ</w:t>
      </w:r>
      <w:r>
        <w:rPr>
          <w:color w:val="3D1E02"/>
          <w:rtl w:val="true"/>
        </w:rPr>
        <w:t>: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كم تَعرِفونَ الآب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كَتَبتُ إِلَيكم أَيُّها الآباء</w:t>
      </w:r>
      <w:r>
        <w:rPr>
          <w:color w:val="3D1E02"/>
          <w:rtl w:val="true"/>
        </w:rPr>
        <w:t xml:space="preserve">: 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كم تَعرِفونَ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ذاكَ الَّذي كانَ مُنذُ البَدْء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  <w:br/>
      </w:r>
      <w:r>
        <w:rPr>
          <w:color w:val="3D1E02"/>
          <w:rtl w:val="true"/>
        </w:rPr>
        <w:t>كَتَبتُ إِلَيكم أَيُّها الشُّبَّان</w:t>
      </w:r>
      <w:r>
        <w:rPr>
          <w:color w:val="3D1E02"/>
          <w:rtl w:val="true"/>
        </w:rPr>
        <w:t xml:space="preserve">: </w:t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َكم أَقوِياء وكَلِمَةُ اللهِ مُقيمَةٌ فيكُ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قَد غَلَبتُمُ الشِّرِّير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.</w:t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ُحِبُّوا العالَم وما في العالَم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مَن أَحَبَّ العالَم لم تَكُنْ مَحَبَّةُ اللهِ فيه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 كُلَّ ما في العالَم مِن شَهوَةِ الجَسَد وشَهوَةِ العَين وكِبرياءِ الغِنى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َيسَ مِنَ الآبِ ، بل مِنَ العالَ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العالَمُ يَزولُ هو وشَهَواتُه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أَمَّا مَن يَعمَلُ بِمَشيئَةِ الل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إِنَّه يَبْقى مَدى الأبد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رط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ابع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اجتنا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ح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دجالي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ا بِنَىَّ، إِنَّها السَّاعةُ هي الأَخيرة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سَمِعتُم بِأَنَّ مَسيحاً دجَّالاً آتٍ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كَثيرٌ مِنَ المُسَحاءِ الدَّجَّالين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حاضِرونَ الآن 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مِن ذلِكَ نَعرِفُ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نَّ هذه السَّاعَةَ هي الأَخيرة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ِن عِندِنا خَرَجوا ولم يَكونوا مِنَّ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لو كانوا مِنَّا لأَقاموا معَنا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ولكِن حَدَثَ ذلك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ِكَي يَتَّضِحَ أَنَّهم جَميعًا لَيسوا مِنَّ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مَا أَنتُم فقَد قَبِلتمُ المِسْحَةَ مِنَ القُدُّوس وتَعرِفونَ جَميعً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م أَكتُبْ إِلَيكم أَنَّكم لا تَعرِفونَ الحَقّ بل أَنَّكم تَعرِفونَ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أَنَّه ما مِن كِذبَةٍ تَأتي مِنَ الحَقّ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ِ الكَذَّابُ إِن لم يَكنْ ذاكَ الَّذي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يُنكِرُ أَنَّ يسوعَ هو المسيح؟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هذا هو المسيحُ الدَّجَّال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ذلك الَّذي يُنكِرُ الآبَ والاِبْن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ُلُّ مَن أَنكَرَ الاِبْنَ لم يَكُنِ الآبُ معَه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مَن شَهِدَ لِلابْن كانَ الآبُ معَ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أَنتُم فَلْيَثْبُتْ فيك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ما سَمِعتُموه مُنذُ البَدْء </w:t>
      </w:r>
      <w:r>
        <w:rPr>
          <w:color w:val="3D1E02"/>
          <w:rtl w:val="true"/>
        </w:rPr>
        <w:t>.</w:t>
        <w:br/>
      </w:r>
      <w:r>
        <w:rPr>
          <w:color w:val="3D1E02"/>
          <w:rtl w:val="true"/>
        </w:rPr>
        <w:t>فإِن ثَبَتَ فيكم ما سَمِعتُموه مُنذُ البَدْء ثَبَتُّم أَنتُم أَيضا في الاِبْنِ وفي الآب</w:t>
      </w:r>
      <w:r>
        <w:rPr>
          <w:color w:val="3D1E02"/>
          <w:rtl w:val="true"/>
        </w:rPr>
        <w:t>:</w:t>
        <w:br/>
      </w:r>
      <w:r>
        <w:rPr>
          <w:rStyle w:val="Top"/>
          <w:color w:val="3D1E02"/>
        </w:rPr>
        <w:t>2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ذلك هو الوَعْدُ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الَّذي وعَدَنا إِيَّاه هو بِنَفسِ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إِنَّها الحَياةُ الأَبَدِيَّة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ذا ما أَرَدتُ أَن أَكتُبَ بِه إِلَيكم في شأنِ أُولئِكَ الَّذينَ يَبتَغونَ إِضلالَكم</w:t>
      </w:r>
      <w:r>
        <w:rPr>
          <w:color w:val="3D1E02"/>
          <w:rtl w:val="true"/>
        </w:rPr>
        <w:t xml:space="preserve">. </w:t>
      </w:r>
      <w:r>
        <w:rPr>
          <w:rStyle w:val="Top"/>
          <w:color w:val="3D1E02"/>
        </w:rPr>
        <w:t>2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أَنتُم فإِنَّ المِسْحَةَ الَّتي قَبِلتُموها مِنه مُقيمَةٌ فيكُ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لَيسَ بِكم حاجَةٌ إِلى مَن يُعَلِّمُك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لَمَّا كانَت مِسْحَتُ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تَتناوَلُ في تَعليمِها كُلَّ شَيء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هي حَقٌّ لا باطِل، كما علَّمَتْك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أثبُتوا أَنتُم فيه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2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جَل، اُثبُتوا فيه الآن، يا بَنِيَّ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إِذا ظَهَرَ كُنَّا مُطمَئِنِّين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لَن نَخْزى في بُعْدِنا عنه عِندَ مَجيئه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2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ذا كُنتُم تَعلَمونَ أَنَّه بارّ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اعرِفوا أَنَّ كُلَّ مَن يَعمَلُ البِرَّ كانَ لَه مَولودًا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3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ُنظُروا أَيَّ مَحبَّةٍ خَصَّنا بِها الآب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ِنُدعَى أَبناءَ الل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إِنَّنا نَحْنُ كذلِك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إِذا كانَ العالَمُ لا يَعرِفُ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لأَنَّه لم يَعرِفْ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يُّها الأَحِبَّاء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نَحنُ مُنذُ الآنَ أَبناءُ الل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لَم يُظهَرْ حتَّى الآن ما سَنَصيرُ إِليه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نَحنُ نَعلَمُ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أَنَّنا نُصبِحُ عِندَ ظُهورِه أَشباهَ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أَنَّنا سَنَراه كما هو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رط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أول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اجتنا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خطيئ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كُلُّ من كانَ لَه هذا الرَّجاءُ فيه طَهَّرَ نَفْسَه كما أَنَّه هو طاهر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كُلُّ مَنِ ارتَكَبَ الخَطيئَةَ ارتَكبَ الإِثْم لأَنَّ الخَطيئَةَ هي الإِثْم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تَعلَمونَ أَنَّه قد ظَهَرَ لِيُزيلَ الخَطايا ولا خَطيئَةَ لَ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كُلُّ مَن ثَبَتَ فيه لا يَخطَأ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كُلُّ مَن خَطِئَ لم يَرَهُ ولا عَرفَ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ا بَنِيَّ، لا يُضلَّنَّكم أَحَد</w:t>
      </w:r>
      <w:r>
        <w:rPr>
          <w:color w:val="3D1E02"/>
          <w:rtl w:val="true"/>
        </w:rPr>
        <w:t xml:space="preserve">: </w:t>
        <w:br/>
      </w:r>
      <w:r>
        <w:rPr>
          <w:color w:val="3D1E02"/>
          <w:rtl w:val="true"/>
        </w:rPr>
        <w:t>مَن عَمِلَ البِرَّ كانَ بارًّا كما أَنَّه هو بارّ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ِ ارتَكَبَ الخَطيئَة كانَ مِن إِبْليس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أَنَّ إِبْليسَ خاطِئٌ مُنذُ البَدْء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وإِنَّما ظَهَرَ ابنُ اللهِ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ِيُحبِطَ أَعمالَ إِبْليس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كُلُّ مَولودٍ للهِ لا يَرتَكِبُ الخَطيئَة لأَنَّ زَرْعَه باقٍ في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لا يُمكِنُه أَن يَخطَأَ لأَنَّه مَولودٌ لله </w:t>
      </w:r>
      <w:r>
        <w:rPr>
          <w:color w:val="3D1E02"/>
          <w:rtl w:val="true"/>
        </w:rPr>
        <w:t>.</w:t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ما يُمَيِّزُ أَبناءَ اللهِ مِن أَبناءَ إِبليس هو أَنَّ كُلَّ مَن لا يَعمَلُ البِرَّ لَيسَ مِنَ الله ومِثلُه مَن لا يُحِبُّ أَخاه 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رط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ثاني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حفظ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وصايا،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ل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سيًما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حب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نَّ البَلاغ الَّذي سَمِعتُموه مُنذُ البَدْء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هو أَن يُحِبَّ بعضُنا بَعضًا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أَن نَقتَدِيَ بِقايِنَ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الَّذي كانَ مِنَ الشِّرِّير فذَبَحَ أَخاه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ولِماذا ذَبَحَه؟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أَنَّ أَعمالَه كانَت سَيِّئ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ي حينِ أَنَّ أَعمالَ أَخيهِ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كانَت أَعمالَ بِرّ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ا تَعجَبُوا يا إِخوَتي إِذا أَبغَضَكُمُ العالَ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نَحنُ نَعلَمُ أَنَّنا انتَقَلْ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مِنَ المَوت إِلى الحَيا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أَنَّنا نُحِبُّ إِخوَتَن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>مَن لا يُحِبُّ بَقِيَ رَهْنَ المَوت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كُلُّ مَن أَبغَضَ أَخاه فهو قاتِل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تَعلَمونَ أَنْ ما مِن قاتلٍ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َه الحَياةُ الأَبدِيَّةُ مُقيمَةٌ في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نَّما عَرَفْنا المَحبَّ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بِأَنَّ ذاكَ قد بَذَلَ نفْسَه في سَبيلنِا</w:t>
      </w:r>
      <w:r>
        <w:rPr>
          <w:color w:val="3D1E02"/>
          <w:rtl w:val="true"/>
        </w:rPr>
        <w:t xml:space="preserve">. </w:t>
      </w:r>
      <w:r>
        <w:rPr>
          <w:color w:val="3D1E02"/>
          <w:rtl w:val="true"/>
        </w:rPr>
        <w:t xml:space="preserve">فعلَينا نَحنُ أَيضً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ن نَبذُلَ نُفوسَنا في سَبيلِ إِخوَتِن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 كانَت لَه خَيراتُ الدُّنْي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رأَى بِأَخيهِ حاجَةً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أَغلَقَ أَحشاءَه دونَ أَخي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كَيفَ تُفيمُ فيه مَحبَّةُ الله؟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يا بَنِيَّ، لا تَكُنْ مَحبَّتُنا بِالكلام ولا بِاللِّسان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بل بالعَمَلِ والحَقّ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بِذلكَ نَعرِفُ أَنَّنا مِنَ الحَقّ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نُسَكِّنُ قَلْبُنَا لَدَيه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إِذا وَبَّخَنا قَلبُ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إِنَّ اللهَ أَكبَرُ مِن قَلْبِ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هو بِكُلِّ شيَءٍ عَلي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يُّها الأَحِبَّاء، إِذا كانَ قَلْبُنا لا يُوَبِّخُنا كانَت لَنا الطُمَأنينةُ لدى الل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مَهما سأَلْناه نَنالُه من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أَنَّنا نَحفَظُ وَصايا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نَعمَلُ بِما يُرضي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وَصِيَّتُه هي أَن نُؤمِنَ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بِاسمِ ابنِه يَسوعَ المسيح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أَن يُحِبَّ بَعضُنا بعضً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كَما أَعْطانا وَصِيَّةً بِذلك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فمَن حَفَظَ وَصايا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قامَ في الله وأَقامَ اللهُ فيه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وإِنَّما نَعلَمُ أَنَّه مُقيمٌ فينا مِنَ الرُّوحِ الَّذي وَهَبَه لَن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شرط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ثالث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اجتناب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سحاء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دجالي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والابتعاد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عن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عالم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.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Start"/>
          <w:color w:val="3D1E02"/>
        </w:rPr>
        <w:t>4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يُّها الأحِبَّاء، لا تَركُنوا إِلى كُلِّ رُوح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بلِ اَختَبِروا الأَرواحَ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ِتَرَوا هل هي مِن عِندِ الله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لأَنَّ كثيرًا مِنَ الأَنبِياءِ الكَذَّابينَ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انتَشروا في العالَ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ما تَعرِفونَ به رُوحَ الل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هو أَنَّ كُلَّ رُوحٍ يَشهَدُ لِيَسوعَ المسيح الَّذي جاءَ في الجَسَد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كانَ مِنَ الله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كُلَّ رُوحٍ لا يَشهَدُ لِيَسوع لم يَكُنْ مِنَ الل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ذاكَ هو رُوحُ المسيحِ الدَّجَّال الَّذي سَمِعتُم أَنَّه آتٍ 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وهو اليَومَ في العالَ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يا بَنِيَّ، أَنتُم مِنَ الل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قد غَلَبتُم هؤُلاء لأَنَّ الَّذي فيكُ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عظَمُ مِنَ الَّذي في العالَ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هُم مِنَ العالَم لِذلِكَ يَتَكلَّمونَ كَلامَ العالَ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يُصغي إِلَيهِمِ العالَم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مَّا نَحنُ فإنَّنا مِنَ الله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فمَن عَرَفَ الله أَصْغى إِلَي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مَنْ لم يَكُنْ مِنَ الله لم يُصْغِ إِلَينا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بذلِكَ نَعرِفُ رُوحَ الحَقِّ مِن روحِ الضَّلال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مان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أص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محبة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أَيُّها الأحِبَّاء، فلْيُحِبَّ بَعضُنا بَعضًا لأَنَّ المَحَبَّةَ مِنَ الله وكُلَّ مُحِبٍّ مَولودٌ لله وعارفٌ بِالله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 لا يُحِبّ لم يَعرِفِ الل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أَنَّ اللّهَ مَحبَّة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ا ظَهَرَت بِه مَحبَّةُ اللهِ بَينَ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هو أَنَّ اللهَ أَرسَلَ ابنَه الوَحيدَ إِلى العالَم لِنَحْيا بِ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ما تَقومُ عَلَيه المَحَبَّ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هو أَنَّه لَسنا نَحنُ أَحبَبْنا الل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بل هو أَحَبَّ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أَرسَلَ ابنَه كَفَّارةً لِخَطايانا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يُّها الأَحِبَّاء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إِذا كانَ اللهُ قد أَحبَّنا هذا الحُبّ فعلَينا نَحنُ أَن يُحِبَّ بَعضُنا بَعضًا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نَّ اللهَ ما عايَنَه أَحَدٌ قَطّ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فإِذا أَحَبَّ بَعضُنا بَعضً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الله فينا مُقيمٌ ومَحَبَّتُه فينا مُكتَمِلَة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نَعرِفُ أَنَّنا فيه نُقيمُ وأَنَّه يُقيمُ فينا بِأَنَّه مِن رُوحِه وَهَبَ لنا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َحنُ عايَنَّا ونَشهَد أَنَّ الآبَ أَرسلَ ابنَه مُخَلِّصًا لِلعالَم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 شَهِدَ بِأَنَّ يسوعَ هو ابنُ الل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اللهُ فيه مُقيمٌ وهو مُقيمٌ في الل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نَحنُ عَرَفْنا المحبَّةَ الَّتي يُظهِرُها اللهُ بَينَنا وآمنَّا بِها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اللهُ مَحبَّ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فمَن أَقامَ في المَحَبَّةِ أَقامَ في الله وأَقامَ اللهُ في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اكتِمالُ المَحبَّةِ بِالنَّظَرِ إِلَين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أَن تَكونَ لَنا الطُّمَأنينَةُ لِيَومِ الدَّينونة فكما يَكونُ هو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كذلك نَكونُ في هذا العالَم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ا خَوفَ في المَحبَّ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بلِ المَحبَّةُ الكامِلةُ تَنْفي عَنها الخَوف لأَنَّ الخَوفَ يَعْني العِقاب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مَن يَخَفْ لم يَكُنْ كامِلاً في المَحَبَّة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أَمَّا نَحنُ فإِنَّنا نُحِبّ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أَنَّه أَحَبَّنا قَبلَ أَن نُحِبَّ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ذا قالَ أَحَد</w:t>
      </w:r>
      <w:r>
        <w:rPr>
          <w:color w:val="3D1E02"/>
          <w:rtl w:val="true"/>
        </w:rPr>
        <w:t xml:space="preserve">: </w:t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نِّي أُحِبُّ الله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 </w:t>
        <w:br/>
      </w:r>
      <w:r>
        <w:rPr>
          <w:color w:val="3D1E02"/>
          <w:rtl w:val="true"/>
        </w:rPr>
        <w:t xml:space="preserve">وهو يُبغِضُ أَخاه كانَ كاذِبً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أَنَّ الَّذي لا يُحِبُّ أَخاه وهو يَراه لا يَستَطيعُ أَن يُحِبَّ اللهَ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هو لا يَرا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لَيكُمُ الوَصِيَّةَ الَّتي أَخَذْناها عنه</w:t>
      </w:r>
      <w:r>
        <w:rPr>
          <w:color w:val="3D1E02"/>
          <w:rtl w:val="true"/>
        </w:rPr>
        <w:t xml:space="preserve">: </w:t>
      </w:r>
      <w:r>
        <w:rPr>
          <w:color w:val="3D1E02"/>
          <w:rtl w:val="true"/>
        </w:rPr>
        <w:t>مَن أَحَبَّ اللهَ فلْيُحِبَّ أَخاه أَيضًا</w:t>
      </w:r>
      <w:r>
        <w:rPr>
          <w:color w:val="3D1E02"/>
          <w:rtl w:val="true"/>
        </w:rPr>
        <w:t>.</w:t>
        <w:br/>
      </w:r>
      <w:r>
        <w:rPr>
          <w:rStyle w:val="Start"/>
          <w:color w:val="3D1E02"/>
        </w:rPr>
        <w:t>5</w:t>
      </w:r>
      <w:r>
        <w:rPr>
          <w:rStyle w:val="Top"/>
          <w:color w:val="3D1E02"/>
          <w:rtl w:val="true"/>
        </w:rPr>
        <w:t xml:space="preserve"> </w:t>
      </w:r>
      <w:r>
        <w:rPr>
          <w:rStyle w:val="Top"/>
          <w:color w:val="3D1E02"/>
        </w:rPr>
        <w:t>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كُلُّ مَن آمَنَ بِأَنَّ يسوعَ هو المسيح فهو مَولودٌ لل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كُلُّ مَن أَحَبَّ الوالِد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حَبَّ المَولودَ لَه أَيضًا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نَعلَمُ أَنَّنا نُحِبُّ أَبناءَ الل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إِذا كُنَّا نُحِبُّ الله ونَعمَلُ بِوَصاياه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لأَنَّ مَحبَّةَ اللهِ أَن نَحفَظَ وصايا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لَيسَت وَصاياه ثَقيلَةَ الحَمْل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4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لأَنَّ كُلَّ ما وُلِدَ للهِ يَغلِبُ العالَم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وما غَلَبَ العالَمَ هذه الغَلَبة هو إِيمانُنا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أصل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ايمان</w:t>
      </w:r>
      <w:r>
        <w:rPr>
          <w:rFonts w:eastAsia="Times New Roman" w:cs="Times New Roman"/>
          <w:color w:val="3D1E02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مَنِ الَّذي غَلَبَ العالَ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إِن لم يَكُنْ ذاكَ الَّذي آمَنَ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بِأَنَّ يسوعَ هوَ ابنُ الله؟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هذا الَّذي جاءَ بِسَبيلِ الماءِ والدَّم يسوعُ المسيح</w:t>
      </w:r>
      <w:r>
        <w:rPr>
          <w:color w:val="3D1E02"/>
          <w:rtl w:val="true"/>
        </w:rPr>
        <w:t>.</w:t>
        <w:br/>
      </w:r>
      <w:r>
        <w:rPr>
          <w:color w:val="3D1E02"/>
          <w:rtl w:val="true"/>
        </w:rPr>
        <w:t xml:space="preserve">لا بِسَبيلِ الماءِ وَحْدَ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بل بِسَبيلِ الماءِ والدَّم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 xml:space="preserve">والرُّوحُ يَشهَد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لأَنَّ الرُّوحَ هو الحقّ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والَّذينَ يَشهَدونَ ثلاثة</w:t>
      </w:r>
      <w:r>
        <w:rPr>
          <w:color w:val="3D1E02"/>
          <w:rtl w:val="true"/>
        </w:rPr>
        <w:t>:</w:t>
        <w:br/>
      </w:r>
      <w:r>
        <w:rPr>
          <w:rStyle w:val="Top"/>
          <w:color w:val="3D1E02"/>
        </w:rPr>
        <w:t>8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الرُّوحُ والماءُ والدَّ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هؤُلاءِ الثَّلاثةُ مُتَّفِقون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9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إِذا كُنَّا نَقبَلُ شَهادةَ النَّاس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شَهادةُ اللهِ أَعظَ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شَهادةُ اللهِ هي أَنَّه شَهِدَ لابنِ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0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ن آمَنَ بِابنِ الله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كانَت تِلكَ الشَّهادةُ عِندَ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ومَن لم يُصَدِّقِ الله جَعَلَه كاذِبً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أَنَّه لم يُؤمِنْ بِالشَّهادةِ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الَّتي شَهِدَها اللهُ لابنِ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1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هذِهِ الشَّهادةُ هي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َنَّ اللهَ وَهَبَ لَنا الحَياةَ الأَبدِيَّة وأَنَّ هذهِ الحياةَ هي في ابنِه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2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مَن كانَ لَه الابنُ كانَت لَه الحَياة</w:t>
      </w:r>
      <w:r>
        <w:rPr>
          <w:color w:val="3D1E02"/>
          <w:rtl w:val="true"/>
        </w:rPr>
        <w:t xml:space="preserve">. </w:t>
        <w:br/>
      </w:r>
      <w:r>
        <w:rPr>
          <w:color w:val="3D1E02"/>
          <w:rtl w:val="true"/>
        </w:rPr>
        <w:t>مَن لم يَكُنْ لَه ابنُ الله لم تَكُنْ لَه الحَياة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الخات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3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كَتَبتُ إِلَيكم بِهذ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لِتَعلَموا أَنَّ الحَياةَ الأَبَدِيَّةَ لَكم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أنتُمُ الَّذينَ يُؤمِنونَ بِاسمِ ابنِ الله</w:t>
      </w:r>
      <w:r>
        <w:rPr>
          <w:color w:val="3D1E02"/>
          <w:rtl w:val="true"/>
        </w:rPr>
        <w:t xml:space="preserve">. </w:t>
      </w:r>
    </w:p>
    <w:p>
      <w:pPr>
        <w:pStyle w:val="Heading1"/>
        <w:bidi w:val="1"/>
        <w:ind w:left="3060" w:right="3060" w:hanging="0"/>
        <w:jc w:val="center"/>
        <w:rPr/>
      </w:pP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ية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الصلا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للخاطئين</w:t>
      </w:r>
    </w:p>
    <w:p>
      <w:pPr>
        <w:pStyle w:val="NormalWeb"/>
        <w:bidi w:val="1"/>
        <w:jc w:val="both"/>
        <w:rPr>
          <w:color w:val="3D1E02"/>
        </w:rPr>
      </w:pPr>
      <w:r>
        <w:rPr>
          <w:rStyle w:val="Top"/>
          <w:color w:val="3D1E02"/>
        </w:rPr>
        <w:t>14</w:t>
      </w:r>
      <w:r>
        <w:rPr>
          <w:color w:val="3D1E02"/>
          <w:rtl w:val="true"/>
        </w:rPr>
        <w:t xml:space="preserve">والثِّقةُ الَّتي لَنا بِه هي أَنَّ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إذا سأَلْناه شَيئًا مُوافِقًا لِمَشيئَتِه استَجابَ لَنا </w:t>
      </w:r>
      <w:r>
        <w:rPr>
          <w:color w:val="3D1E02"/>
          <w:rtl w:val="true"/>
        </w:rPr>
        <w:br/>
      </w:r>
      <w:r>
        <w:rPr>
          <w:rStyle w:val="Top"/>
          <w:color w:val="3D1E02"/>
        </w:rPr>
        <w:t>15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إِذا كُنَّا نَعلَمُ أَنَّه يَستَجيبُ لَنا في كُلِّ شَيءٍ نَسأَلُه إِيَّاه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نَحنُ نَعلَمُ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أَنَّنا ننالُ كُلَّ شَيءٍ نَسأَلُه إِيَّاه </w:t>
      </w:r>
      <w:r>
        <w:rPr>
          <w:color w:val="3D1E02"/>
          <w:rtl w:val="true"/>
        </w:rPr>
        <w:t>.</w:t>
        <w:br/>
      </w:r>
      <w:r>
        <w:rPr>
          <w:rStyle w:val="Top"/>
          <w:color w:val="3D1E02"/>
        </w:rPr>
        <w:t>16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>إِذا رأَى أَحَدٌ أَخاه يَرتَكِبُ خَطيئَةً لا تُؤَدِّي إِلى المَوت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َلْيُصَلّ ِ، واللهُ يَهَبُ لَه الحَياة </w:t>
      </w:r>
      <w:r>
        <w:rPr>
          <w:color w:val="3D1E02"/>
          <w:rtl w:val="true"/>
        </w:rPr>
        <w:br/>
      </w:r>
      <w:r>
        <w:rPr>
          <w:rStyle w:val="Kaws"/>
          <w:color w:val="3D1E02"/>
          <w:rtl w:val="true"/>
        </w:rPr>
        <w:t>((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وأَعْني الَّذينَ يَرتَكِبونَ الخَطايا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الَّتي لا تُؤَدِّي إِلى المَوت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 xml:space="preserve">فهُناكَ الخَطيئَةُ الَّتي تُؤدِّي إِلى المَوت ولَستُ أَطلُبُ الصَّلاةَ لَها </w:t>
      </w:r>
      <w:r>
        <w:rPr>
          <w:rStyle w:val="Kaws"/>
          <w:color w:val="3D1E02"/>
          <w:rtl w:val="true"/>
        </w:rPr>
        <w:t>))</w:t>
      </w:r>
      <w:r>
        <w:rPr>
          <w:color w:val="3D1E02"/>
          <w:rtl w:val="true"/>
        </w:rPr>
        <w:t xml:space="preserve">. </w:t>
        <w:br/>
      </w:r>
      <w:r>
        <w:rPr>
          <w:rStyle w:val="Top"/>
          <w:color w:val="3D1E02"/>
        </w:rPr>
        <w:t>17</w:t>
      </w:r>
      <w:r>
        <w:rPr>
          <w:color w:val="3D1E02"/>
          <w:rtl w:val="true"/>
        </w:rPr>
        <w:t xml:space="preserve"> </w:t>
      </w:r>
      <w:r>
        <w:rPr>
          <w:color w:val="3D1E02"/>
          <w:rtl w:val="true"/>
        </w:rPr>
        <w:t xml:space="preserve">كُلُّ مَعصِيَةٍ خَطيئَة </w:t>
      </w:r>
      <w:r>
        <w:rPr>
          <w:color w:val="3D1E02"/>
          <w:rtl w:val="true"/>
        </w:rPr>
        <w:br/>
      </w:r>
      <w:r>
        <w:rPr>
          <w:color w:val="3D1E02"/>
          <w:rtl w:val="true"/>
        </w:rPr>
        <w:t>ولَكِن هُناك الخَطيئَةُ الَّتي لا تُؤَدِّي إِلى المَوت</w:t>
      </w:r>
      <w:r>
        <w:rPr>
          <w:color w:val="3D1E02"/>
          <w:rtl w:val="true"/>
        </w:rPr>
        <w:t xml:space="preserve">. </w:t>
      </w:r>
    </w:p>
    <w:p>
      <w:pPr>
        <w:pStyle w:val="Heading3"/>
        <w:bidi w:val="1"/>
        <w:ind w:left="612" w:right="612" w:hanging="0"/>
        <w:jc w:val="left"/>
        <w:rPr>
          <w:color w:val="3D1E02"/>
        </w:rPr>
      </w:pPr>
      <w:r>
        <w:rPr>
          <w:color w:val="3D1E02"/>
          <w:rtl w:val="true"/>
        </w:rPr>
        <w:t>خلاصة</w:t>
      </w:r>
      <w:r>
        <w:rPr>
          <w:rFonts w:eastAsia="Times New Roman" w:cs="Times New Roman"/>
          <w:color w:val="3D1E02"/>
          <w:rtl w:val="true"/>
        </w:rPr>
        <w:t xml:space="preserve"> </w:t>
      </w:r>
      <w:r>
        <w:rPr>
          <w:color w:val="3D1E02"/>
          <w:rtl w:val="true"/>
        </w:rPr>
        <w:t>الرسالة</w:t>
      </w:r>
    </w:p>
    <w:p>
      <w:pPr>
        <w:pStyle w:val="NormalWeb"/>
        <w:bidi w:val="1"/>
        <w:spacing w:before="280" w:after="280"/>
        <w:jc w:val="both"/>
        <w:rPr/>
      </w:pPr>
      <w:r>
        <w:rPr>
          <w:rStyle w:val="Top"/>
          <w:color w:val="3D1E02"/>
        </w:rPr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نَعلَمُ أَنَّ كُلَّ مَن وُلِدَ للهِ لا يَخطأَ </w:t>
      </w:r>
      <w:r>
        <w:rPr>
          <w:rtl w:val="true"/>
        </w:rPr>
        <w:br/>
      </w:r>
      <w:r>
        <w:rPr>
          <w:rtl w:val="true"/>
        </w:rPr>
        <w:t xml:space="preserve">لكِنَّ المَولودَ للهِ يَحفَظُه </w:t>
      </w:r>
      <w:r>
        <w:rPr>
          <w:rtl w:val="true"/>
        </w:rPr>
        <w:br/>
      </w:r>
      <w:r>
        <w:rPr>
          <w:rtl w:val="true"/>
        </w:rPr>
        <w:t>فلا يَمَسُّه الشِّرِّير</w:t>
      </w:r>
      <w:r>
        <w:rPr>
          <w:rtl w:val="true"/>
        </w:rPr>
        <w:t>.</w:t>
        <w:br/>
      </w:r>
      <w:r>
        <w:rPr>
          <w:rStyle w:val="Top"/>
          <w:color w:val="3D1E02"/>
        </w:rPr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نَحنُ نَعلَمُ أَنَّنا مِنَ الله </w:t>
      </w:r>
      <w:r>
        <w:rPr>
          <w:rtl w:val="true"/>
        </w:rPr>
        <w:br/>
      </w:r>
      <w:r>
        <w:rPr>
          <w:rtl w:val="true"/>
        </w:rPr>
        <w:t>وأَمَّا العالَمُ فهُو كُلُّه تَحتَ وَطْأَةِ الشِّرِّير</w:t>
      </w:r>
      <w:r>
        <w:rPr>
          <w:rtl w:val="true"/>
        </w:rPr>
        <w:t>.</w:t>
        <w:br/>
      </w:r>
      <w:r>
        <w:rPr>
          <w:rStyle w:val="Top"/>
          <w:color w:val="3D1E02"/>
        </w:rPr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ونَعلَمُ أَنَّ ابنَ اللهِ أَتى </w:t>
      </w:r>
      <w:r>
        <w:rPr>
          <w:rtl w:val="true"/>
        </w:rPr>
        <w:br/>
      </w:r>
      <w:r>
        <w:rPr>
          <w:rtl w:val="true"/>
        </w:rPr>
        <w:t>وأَنَّه أَعْطانا بَصيرةً لِنَعرِفَ بِها الحَقّ</w:t>
      </w:r>
      <w:r>
        <w:rPr>
          <w:rtl w:val="true"/>
        </w:rPr>
        <w:t xml:space="preserve">. </w:t>
      </w:r>
      <w:r>
        <w:rPr>
          <w:rtl w:val="true"/>
        </w:rPr>
        <w:t>نَحنُ في الحَقِّ إِذ نَحنُ في ابنِه يسوعَ المَسيح</w:t>
      </w:r>
      <w:r>
        <w:rPr>
          <w:rtl w:val="true"/>
        </w:rPr>
        <w:t xml:space="preserve">. </w:t>
      </w:r>
      <w:r>
        <w:rPr>
          <w:rtl w:val="true"/>
        </w:rPr>
        <w:t>هذا هو الإِلهُ الحَقُّ والحَياةُ الأَبدِيَّة</w:t>
      </w:r>
      <w:r>
        <w:rPr>
          <w:rtl w:val="true"/>
        </w:rPr>
        <w:t xml:space="preserve">. </w:t>
        <w:br/>
      </w:r>
      <w:r>
        <w:rPr>
          <w:rStyle w:val="Top"/>
          <w:color w:val="3D1E02"/>
        </w:rPr>
        <w:t>21</w:t>
      </w:r>
      <w:r>
        <w:rPr>
          <w:rtl w:val="true"/>
        </w:rPr>
        <w:t xml:space="preserve"> </w:t>
      </w:r>
      <w:r>
        <w:rPr>
          <w:rtl w:val="true"/>
        </w:rPr>
        <w:t>يا بَنِيَّ، اِحذَروا الأَصْنام</w:t>
      </w:r>
      <w:r>
        <w:rPr>
          <w:rtl w:val="true"/>
        </w:rPr>
        <w:t>! 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arab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3060" w:right="3060" w:hanging="0"/>
      <w:jc w:val="center"/>
      <w:outlineLvl w:val="0"/>
    </w:pPr>
    <w:rPr>
      <w:rFonts w:cs="Traditional Arabic"/>
      <w:b/>
      <w:bCs/>
      <w:color w:val="7F08FB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612" w:hanging="0"/>
      <w:jc w:val="right"/>
      <w:outlineLvl w:val="1"/>
    </w:pPr>
    <w:rPr>
      <w:rFonts w:cs="Traditional Arabic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ind w:right="612" w:hanging="0"/>
      <w:jc w:val="right"/>
      <w:outlineLvl w:val="2"/>
    </w:pPr>
    <w:rPr>
      <w:rFonts w:cs="Traditional Arabic"/>
      <w:b/>
      <w:bCs/>
      <w:sz w:val="40"/>
      <w:szCs w:val="40"/>
      <w:lang w:val="en-US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Start">
    <w:name w:val="start"/>
    <w:basedOn w:val="DefaultParagraphFont"/>
    <w:qFormat/>
    <w:rPr>
      <w:sz w:val="48"/>
      <w:szCs w:val="48"/>
    </w:rPr>
  </w:style>
  <w:style w:type="character" w:styleId="Kaws">
    <w:name w:val="kaws"/>
    <w:basedOn w:val="DefaultParagraphFont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612" w:right="612" w:hanging="0"/>
      <w:jc w:val="both"/>
    </w:pPr>
    <w:rPr>
      <w:rFonts w:ascii="Simplifiedarabic;Times New Roman" w:hAnsi="Simplifiedarabic;Times New Roman" w:cs="Simplifiedarabic;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1:24:00Z</dcterms:created>
  <dc:creator>Internet</dc:creator>
  <dc:description/>
  <dc:language>en-US</dc:language>
  <cp:lastModifiedBy>Internet</cp:lastModifiedBy>
  <dcterms:modified xsi:type="dcterms:W3CDTF">2004-04-09T11:27:00Z</dcterms:modified>
  <cp:revision>1</cp:revision>
  <dc:subject/>
  <dc:title>رسالةُ القِدّيس يُوحنّا الأوْلى </dc:title>
</cp:coreProperties>
</file>